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42769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2 від 27.02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396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від 26.05.2015  № 3130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_________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2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2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8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2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спеціаліст-юрист юридичного відділу виконавчого комітету міської ради, </w:t>
            </w:r>
            <w:r>
              <w:rPr>
                <w:rFonts w:cs="Arial" w:ascii="Arial" w:hAnsi="Arial"/>
                <w:sz w:val="24"/>
                <w:szCs w:val="24"/>
              </w:rPr>
              <w:t>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повторний розгляд узгоджувальної земельної комісії  з’явився та повідомив що земельна ділянка на вул. Писарська,41 площею 1,7194 га перебуває в приватній власності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Ліка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виробничої бази (державний акт серія ЯЕ 836007 від 25.03.2008 року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Також,  земельні ділянки гр. Лесюк О.В.  які знаходиться на вул. Козоріса, 27 в місті Калуші, площею 0,0263 га, для ведення особистого селянського господарства перебуває в приватній власності (державний акт на право власності на земельну ділянку серія ЯИ№ 675581) та площею 0,1000 для будівництва та обслуговування житлового будинку, господарських будівель та споруд перебуває в приватній власності (державний акт на право власності на земельну ділянку серія ЯИ№ 675571) також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рекомендовано </w:t>
      </w:r>
      <w:r>
        <w:rPr>
          <w:rFonts w:cs="Arial" w:ascii="Arial" w:hAnsi="Arial"/>
          <w:b/>
          <w:sz w:val="24"/>
          <w:szCs w:val="24"/>
          <w:lang w:val="uk-UA"/>
        </w:rPr>
        <w:t>громадянці Лесюк Ольз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Козоріса, 27 в місті Калуші, вирішувати  питання  в судовому порядку з приводу порушення правил користування земельною ділянкою,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Трач Павла Дмит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а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пропонував  громадянину Трач Павлу Дмитровичу, який проживає на вул. Котляревського, 2 в місті Калуші, погодити межу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у Трач Павлу Дмитровичу, який проживає на вул. Котляревського, 2 в місті Калуші, погодити межу земельної ділянки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ілко Ганн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 громадянці Кілко Ганні Василівні, яка проживає на вул. Луки-Загірські, 56  в місті Калуші, погодити межі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«за» -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 Кілко Ганні Василівні, яка проживає на вул. Луки-Загірські, 56  в місті Калуші, погодити в існуючих межах,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ешканців житлового масиву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Микуляк Г.М., яка проживає на вул. А.Коса в місті Калуш на розгляд узгоджувальної земельної комісії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Ігор Матвійчу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комендував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вір оренди земельної ділянки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- 6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рів оренди земельної ділянки. Також зобов’язати громадянку Микуляк Галину Михайлівну, яка проживає на вул. А. Коса, 41 в місті Калуші звільнити дорогу загального користування на вул. А.Коса в місті Калуш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Гутник О., яка проживає на вул. Будівельників, 32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Будівельників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Панишак Л.Ю., яка проживає на вул. Луки Загірські, 45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 _________________   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 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Галина Шидлось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15T07:29:00Z</dcterms:modified>
  <cp:revision>5</cp:revision>
  <dc:subject/>
  <dc:title>УКРАЇНА</dc:title>
</cp:coreProperties>
</file>